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C/da Pedecandela 88051 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Oggetto: Domanda di Finanziamento Misura 133</w:t>
      </w:r>
      <w:r>
        <w:rPr>
          <w:szCs w:val="28"/>
        </w:rPr>
        <w:t xml:space="preserve"> </w:t>
      </w:r>
      <w:r>
        <w:rPr>
          <w:b/>
          <w:szCs w:val="28"/>
        </w:rPr>
        <w:t xml:space="preserve">“ Azioni di informazione e promozione”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ANDA SIAN NUMERO BAR COD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A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NENT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lla qualità di (2) _____________________________________________, dell’associazione denomina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quali produttori agricoli che partecipano attivamente al sistema d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qualità alimentare comunitario o riconosciuto dagli stati memb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  <w:r>
        <w:rPr>
          <w:sz w:val="18"/>
          <w:szCs w:val="18"/>
        </w:rPr>
        <w:t>(riportare a quale sistema partecipano, DOP, DOC, DOCG, IGP, IGT, Agricoltura Biologic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nel Comune di ___________________________, via 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° _______ c.a.p. _________, tel _______/_________________, fax __________________________,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tita I.V.A. ______________________________________, C. F.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_______ </w:t>
      </w:r>
      <w:r>
        <w:rPr>
          <w:i/>
          <w:iCs/>
          <w:sz w:val="22"/>
          <w:szCs w:val="22"/>
        </w:rPr>
        <w:t>(per i consorzi e le coop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 N° ____________ dal 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realizzazione delle attività, riportate nel prospetto che segue, da effettuare nel corso delle annualità, ________, __________, __________, _______ (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/>
      </w:pPr>
      <w:r>
        <w:rPr>
          <w:sz w:val="22"/>
          <w:szCs w:val="22"/>
        </w:rPr>
        <w:t>(2) Legale rappresentante, capofila, ecc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Riportare le annualità interessate dal programm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ER LA SEGUENTE ATTIVITA’ PROGETTUALI: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807"/>
        <w:gridCol w:w="2296"/>
      </w:tblGrid>
      <w:tr>
        <w:trPr>
          <w:trHeight w:val="36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nno  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left="-10" w:right="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Tipologia progettual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Informazione sulla qualità dei prodotti e metodi di produzione; informazione pubblicitaria </w:t>
            </w:r>
            <w:r>
              <w:rPr>
                <w:sz w:val="18"/>
                <w:szCs w:val="18"/>
              </w:rPr>
              <w:t>e promozione mirata alla diffusione della conoscenza delle produzioni di qualità, organizzazione e/o partecipazione a fiere; manifestazioni, mostre ed eventi pubblici di importanza nazionale ed internazionale per promuovere l’immagine dei prodotti;la realizzazione di azioni promozionali consistenti nella organizzazione di manifestazioni espositive e fieristiche locali, con eventuale degustazione e la divulgazione di opportuno materiale pubblicitario; promozione mirate alla diffusione della conoscenza delle produzioni di qualità e alla valorizzazione della loro immagine), ecc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Periodo di attuazio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_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scluso IV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10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IMPONI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TOTALE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le aziende associate, che parteciperanno al programma delle attività del presente programma, son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0"/>
        <w:gridCol w:w="2445"/>
        <w:gridCol w:w="24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ord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otti aliment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 – descrittiva che illustri e descriva dettagliatamente il progetto, che riporti le aziende partecipanti e i relativi prodotti alimentari, i sistemi di qualità a cui partecipano, le tipologie degli interventi proposti, gli obbiettivi, l’organizzazione degli eventi, delle azioni e gli interventi previsti, il cronoprogramma delle attività, nonché le tipologie del materiale informativo e pubblicitario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o delle spese (composto con i prezzi desunti dai preventivi ecc.), redatto per tipologie, materiale informativo e pubblicitario, spazi pubblicitari presso i diversi mezzi di comunicazione (televisione, radio, carta stampata, ecc.), cartellonistica, progettazione iniziative di comunicazione, elaborazione tecnica e grafica, ideazione testi, traduzione, stampa, riproduzione supporti cartacei e multimediali, spese generali, comprendendo anche le attività di coordinamento e organizzazione del progetto, connesse agli interventi di cui sopra per un massimo del 10% del progetto finanzia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attestante la conformità dei prezzi utilizzati per la redazione del progetto a quelli dei prezziari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i di spesa comparabili, nell’eventualità di acquisto di attrezzature per lo svolgimento delle attività e quanto altro ammissibile, in numero non inferiore a tre con indicazione delle qualità, delle quantità e dei prezzi unitari per ciascuna voce di spesa (i preventivi devono essere presentati in originale, su carta intestata della ditta offerente con timbro e firma del legale rappresentante della ditta, non sono ammessi preventivi in fotocopia o ricevuti per fax, sui preventivi deve essere riportata la data e la durata di validità dei prezzi, di almeno tre mesi), i preventivi devono comprendere anche i costi di trasporto, posa in opera ed eventuali collaudi e vi deve essere indicata l’incidenza dell’IVA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.C.I.A.A. con data non anteriore a tre mesi, nonché LA DICHIARAZIONE sostitutiva antimafia e fallimentare ; (solo nel caso di consorzio e cooperative).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l caso di ATI o ATS, la documentazione di cui al punto b) dovrà essere prodotta da ciascuno impresa componente il raggruppamento (Mandataria e mandanti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trattandosi d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  <w:p>
            <w:pPr>
              <w:pStyle w:val="Stile3"/>
              <w:jc w:val="both"/>
              <w:rPr/>
            </w:pPr>
            <w:r>
              <w:rPr>
                <w:b w:val="false"/>
                <w:sz w:val="22"/>
                <w:szCs w:val="22"/>
                <w:u w:val="single"/>
              </w:rPr>
              <w:t>Nel caso di ATS e ATI</w:t>
            </w:r>
            <w:r>
              <w:rPr>
                <w:b w:val="false"/>
                <w:sz w:val="22"/>
                <w:szCs w:val="22"/>
              </w:rPr>
              <w:t xml:space="preserve"> la documentazione di cui al punto c) sarà costituita da: 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pia dell’atto di costituzione per i raggruppamenti già costituiti, o </w:t>
            </w:r>
            <w:r>
              <w:rPr>
                <w:sz w:val="22"/>
                <w:szCs w:val="22"/>
                <w:u w:val="single"/>
              </w:rPr>
              <w:t>MODELLO 22</w:t>
            </w:r>
            <w:r>
              <w:rPr>
                <w:b w:val="false"/>
                <w:sz w:val="22"/>
                <w:szCs w:val="22"/>
                <w:u w:val="single"/>
              </w:rPr>
              <w:t xml:space="preserve"> nel caso di costituend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ttribuzione della Partita IVA, e nel caso di ATI della mandat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</w:t>
            </w:r>
            <w:r>
              <w:rPr>
                <w:b/>
                <w:sz w:val="22"/>
                <w:szCs w:val="22"/>
              </w:rPr>
              <w:t>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 (</w:t>
            </w:r>
            <w:r>
              <w:rPr>
                <w:b/>
                <w:sz w:val="22"/>
                <w:szCs w:val="22"/>
              </w:rPr>
              <w:t>ALLEGATO 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estato di assoggettamento al metodo biologico rilasciato dall’Organismo di Controll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lowerLetter"/>
      <w:lvlText w:val="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4"/>
      <w:numFmt w:val="lowerLetter"/>
      <w:lvlText w:val="-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w Cen MT" w:cs="Tw Cen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</cp:lastModifiedBy>
  <cp:lastPrinted>2004-08-26T15:43:00Z</cp:lastPrinted>
  <dcterms:modified xsi:type="dcterms:W3CDTF">2011-10-03T16:03:00Z</dcterms:modified>
  <cp:revision>68</cp:revision>
  <dc:subject/>
  <dc:title/>
</cp:coreProperties>
</file>